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8- Puppetry Art Center of Taipei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266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66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Puppetry Art Center of Taipei was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_ a love of puppetry. At the museum, people learn about Taiwanese puppetry in fun,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 ways. The museum has four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: the glove puppet area, the string puppet area, the shadow puppet area and the discovery area. The glove puppet area will teach you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4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_ puppet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5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. Glove puppetry started in Fujian, China, in the 1600s. People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6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__________ small stages to put on puppet shows. You can see this kind of stage and some traditional puppets at the museu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209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Puppetry Art Center of Taipei was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1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_ a love of puppetry. At the museum, people learn about Taiwanese puppetry in fun,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 ways. The museum has four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3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: the glove puppet area, the string puppet area, the shadow puppet area and the discovery area. The glove puppet area will teach you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4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_ puppet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5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. Glove puppetry started in Fujian, China, in the 1600s. People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6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__________ small stages to put on puppet shows. You can see this kind of stage and some traditional puppets at the museu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u w:val="single"/>
        </w:rPr>
        <w:t xml:space="preserve">  </w:t>
        <w:tab/>
      </w:r>
      <w:r>
        <w:rPr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2663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66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In the shadow puppet area, you will find out how people make shadow puppets. You can play with the puppets, too.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 them into a special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 and your show will begin! At the museum, you can also meet a real puppet master! Chen His-Huang loves to show children the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 of Taiwan’s puppets. He hopes to teach many people about Taiwanese puppetry. These puppets are an important part of Taiwanese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4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. Visit the Puppetry Art Center of Taiwan to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5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__ the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6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_____________ of puppet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209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In the shadow puppet area, you will find out how people make shadow puppets. You can play with the puppets, too.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1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 them into a special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 and your show will begin! At the museum, you can also meet a real puppet master! Chen His-Huang loves to show children the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3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 of Taiwan’s puppets. He hopes to teach many people about Taiwanese puppetry. These puppets are an important part of Taiwanese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4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. Visit the Puppetry Art Center of Taiwan to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5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__ the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6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_____________ of puppet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 xml:space="preserve"> </w:t>
        <w:tab/>
      </w: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u w:val="single"/>
        </w:rPr>
        <w:t xml:space="preserve"> </w:t>
        <w:tab/>
      </w:r>
      <w:r>
        <w:rPr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2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13:00Z</dcterms:created>
  <dc:creator>wanita_lin</dc:creator>
  <dc:description/>
  <dc:language>en-US</dc:language>
  <cp:lastModifiedBy>mavis</cp:lastModifiedBy>
  <dcterms:modified xsi:type="dcterms:W3CDTF">2017-10-23T04:13:00Z</dcterms:modified>
  <cp:revision>2</cp:revision>
  <dc:subject/>
  <dc:title/>
</cp:coreProperties>
</file>